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975</wp:posOffset>
                </wp:positionH>
                <wp:positionV relativeFrom="paragraph">
                  <wp:posOffset>-272415</wp:posOffset>
                </wp:positionV>
                <wp:extent cx="647700" cy="156845"/>
                <wp:effectExtent l="6350" t="635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436">
                              <a:moveTo>
                                <a:pt x="1914" y="612"/>
                              </a:moveTo>
                              <a:cubicBezTo>
                                <a:pt x="1909" y="627"/>
                                <a:pt x="1911" y="607"/>
                                <a:pt x="1910" y="625"/>
                              </a:cubicBezTo>
                              <a:cubicBezTo>
                                <a:pt x="1909" y="647"/>
                                <a:pt x="1914" y="669"/>
                                <a:pt x="1914" y="691"/>
                              </a:cubicBezTo>
                              <a:cubicBezTo>
                                <a:pt x="1915" y="748"/>
                                <a:pt x="1906" y="811"/>
                                <a:pt x="1916" y="867"/>
                              </a:cubicBezTo>
                              <a:cubicBezTo>
                                <a:pt x="1918" y="880"/>
                                <a:pt x="1926" y="909"/>
                                <a:pt x="1934" y="920"/>
                              </a:cubicBezTo>
                              <a:cubicBezTo>
                                <a:pt x="1938" y="924"/>
                                <a:pt x="1939" y="925"/>
                                <a:pt x="1943" y="926"/>
                              </a:cubicBezTo>
                              <a:cubicBezTo>
                                <a:pt x="1959" y="919"/>
                                <a:pt x="1962" y="916"/>
                                <a:pt x="1973" y="897"/>
                              </a:cubicBezTo>
                              <a:cubicBezTo>
                                <a:pt x="1986" y="874"/>
                                <a:pt x="1998" y="851"/>
                                <a:pt x="2008" y="827"/>
                              </a:cubicBezTo>
                              <a:cubicBezTo>
                                <a:pt x="2016" y="806"/>
                                <a:pt x="2026" y="786"/>
                                <a:pt x="2034" y="766"/>
                              </a:cubicBezTo>
                              <a:cubicBezTo>
                                <a:pt x="2038" y="756"/>
                                <a:pt x="2044" y="747"/>
                                <a:pt x="2047" y="738"/>
                              </a:cubicBezTo>
                              <a:cubicBezTo>
                                <a:pt x="2047" y="737"/>
                                <a:pt x="2047" y="735"/>
                                <a:pt x="2047" y="734"/>
                              </a:cubicBezTo>
                              <a:cubicBezTo>
                                <a:pt x="2047" y="757"/>
                                <a:pt x="2052" y="779"/>
                                <a:pt x="2054" y="802"/>
                              </a:cubicBezTo>
                              <a:cubicBezTo>
                                <a:pt x="2056" y="832"/>
                                <a:pt x="2063" y="860"/>
                                <a:pt x="2075" y="888"/>
                              </a:cubicBezTo>
                              <a:cubicBezTo>
                                <a:pt x="2085" y="911"/>
                                <a:pt x="2110" y="933"/>
                                <a:pt x="2134" y="940"/>
                              </a:cubicBezTo>
                              <a:cubicBezTo>
                                <a:pt x="2153" y="946"/>
                                <a:pt x="2165" y="940"/>
                                <a:pt x="2180" y="929"/>
                              </a:cubicBezTo>
                              <a:cubicBezTo>
                                <a:pt x="2205" y="911"/>
                                <a:pt x="2208" y="890"/>
                                <a:pt x="2212" y="861"/>
                              </a:cubicBezTo>
                              <a:cubicBezTo>
                                <a:pt x="2216" y="831"/>
                                <a:pt x="2223" y="802"/>
                                <a:pt x="2224" y="772"/>
                              </a:cubicBezTo>
                              <a:cubicBezTo>
                                <a:pt x="2225" y="739"/>
                                <a:pt x="2219" y="707"/>
                                <a:pt x="2217" y="675"/>
                              </a:cubicBezTo>
                              <a:cubicBezTo>
                                <a:pt x="2216" y="656"/>
                                <a:pt x="2216" y="634"/>
                                <a:pt x="2212" y="616"/>
                              </a:cubicBezTo>
                              <a:cubicBezTo>
                                <a:pt x="2210" y="608"/>
                                <a:pt x="2207" y="601"/>
                                <a:pt x="2206" y="593"/>
                              </a:cubicBezTo>
                              <a:cubicBezTo>
                                <a:pt x="2206" y="591"/>
                                <a:pt x="2206" y="589"/>
                                <a:pt x="2206" y="587"/>
                              </a:cubicBezTo>
                            </a:path>
                            <a:path w="1799" h="436">
                              <a:moveTo>
                                <a:pt x="2569" y="657"/>
                              </a:moveTo>
                              <a:cubicBezTo>
                                <a:pt x="2568" y="647"/>
                                <a:pt x="2571" y="632"/>
                                <a:pt x="2567" y="627"/>
                              </a:cubicBezTo>
                              <a:cubicBezTo>
                                <a:pt x="2565" y="624"/>
                                <a:pt x="2532" y="621"/>
                                <a:pt x="2530" y="621"/>
                              </a:cubicBezTo>
                              <a:cubicBezTo>
                                <a:pt x="2489" y="618"/>
                                <a:pt x="2445" y="616"/>
                                <a:pt x="2409" y="632"/>
                              </a:cubicBezTo>
                              <a:cubicBezTo>
                                <a:pt x="2391" y="640"/>
                                <a:pt x="2375" y="641"/>
                                <a:pt x="2361" y="655"/>
                              </a:cubicBezTo>
                              <a:cubicBezTo>
                                <a:pt x="2350" y="666"/>
                                <a:pt x="2352" y="682"/>
                                <a:pt x="2361" y="693"/>
                              </a:cubicBezTo>
                              <a:cubicBezTo>
                                <a:pt x="2379" y="715"/>
                                <a:pt x="2416" y="715"/>
                                <a:pt x="2441" y="725"/>
                              </a:cubicBezTo>
                              <a:cubicBezTo>
                                <a:pt x="2466" y="735"/>
                                <a:pt x="2497" y="742"/>
                                <a:pt x="2517" y="759"/>
                              </a:cubicBezTo>
                              <a:cubicBezTo>
                                <a:pt x="2534" y="773"/>
                                <a:pt x="2557" y="799"/>
                                <a:pt x="2559" y="822"/>
                              </a:cubicBezTo>
                              <a:cubicBezTo>
                                <a:pt x="2561" y="847"/>
                                <a:pt x="2556" y="878"/>
                                <a:pt x="2548" y="901"/>
                              </a:cubicBezTo>
                              <a:cubicBezTo>
                                <a:pt x="2540" y="924"/>
                                <a:pt x="2526" y="943"/>
                                <a:pt x="2506" y="958"/>
                              </a:cubicBezTo>
                              <a:cubicBezTo>
                                <a:pt x="2488" y="972"/>
                                <a:pt x="2468" y="975"/>
                                <a:pt x="2446" y="976"/>
                              </a:cubicBezTo>
                              <a:cubicBezTo>
                                <a:pt x="2426" y="977"/>
                                <a:pt x="2413" y="970"/>
                                <a:pt x="2400" y="954"/>
                              </a:cubicBezTo>
                              <a:cubicBezTo>
                                <a:pt x="2393" y="942"/>
                                <a:pt x="2391" y="938"/>
                                <a:pt x="2382" y="935"/>
                              </a:cubicBezTo>
                            </a:path>
                            <a:path w="1799" h="436">
                              <a:moveTo>
                                <a:pt x="2990" y="632"/>
                              </a:moveTo>
                              <a:cubicBezTo>
                                <a:pt x="2993" y="638"/>
                                <a:pt x="2994" y="638"/>
                                <a:pt x="2994" y="648"/>
                              </a:cubicBezTo>
                              <a:cubicBezTo>
                                <a:pt x="2994" y="680"/>
                                <a:pt x="2992" y="709"/>
                                <a:pt x="2988" y="741"/>
                              </a:cubicBezTo>
                              <a:cubicBezTo>
                                <a:pt x="2982" y="789"/>
                                <a:pt x="2999" y="817"/>
                                <a:pt x="2996" y="861"/>
                              </a:cubicBezTo>
                              <a:cubicBezTo>
                                <a:pt x="2994" y="889"/>
                                <a:pt x="2996" y="921"/>
                                <a:pt x="2992" y="949"/>
                              </a:cubicBezTo>
                              <a:cubicBezTo>
                                <a:pt x="2990" y="962"/>
                                <a:pt x="2988" y="972"/>
                                <a:pt x="2988" y="985"/>
                              </a:cubicBezTo>
                              <a:cubicBezTo>
                                <a:pt x="2988" y="997"/>
                                <a:pt x="2988" y="986"/>
                                <a:pt x="2992" y="992"/>
                              </a:cubicBezTo>
                            </a:path>
                            <a:path w="1799" h="436">
                              <a:moveTo>
                                <a:pt x="3142" y="630"/>
                              </a:moveTo>
                              <a:cubicBezTo>
                                <a:pt x="3142" y="722"/>
                                <a:pt x="3141" y="815"/>
                                <a:pt x="3146" y="906"/>
                              </a:cubicBezTo>
                              <a:cubicBezTo>
                                <a:pt x="3148" y="935"/>
                                <a:pt x="3143" y="964"/>
                                <a:pt x="3149" y="992"/>
                              </a:cubicBezTo>
                              <a:cubicBezTo>
                                <a:pt x="3151" y="1002"/>
                                <a:pt x="3152" y="1012"/>
                                <a:pt x="3153" y="1022"/>
                              </a:cubicBezTo>
                            </a:path>
                            <a:path w="1799" h="436">
                              <a:moveTo>
                                <a:pt x="2840" y="818"/>
                              </a:moveTo>
                              <a:cubicBezTo>
                                <a:pt x="2857" y="810"/>
                                <a:pt x="2864" y="804"/>
                                <a:pt x="2881" y="802"/>
                              </a:cubicBezTo>
                              <a:cubicBezTo>
                                <a:pt x="2920" y="797"/>
                                <a:pt x="2955" y="788"/>
                                <a:pt x="2994" y="779"/>
                              </a:cubicBezTo>
                              <a:cubicBezTo>
                                <a:pt x="3039" y="768"/>
                                <a:pt x="3091" y="764"/>
                                <a:pt x="3138" y="761"/>
                              </a:cubicBezTo>
                              <a:cubicBezTo>
                                <a:pt x="3173" y="759"/>
                                <a:pt x="3209" y="759"/>
                                <a:pt x="3244" y="759"/>
                              </a:cubicBezTo>
                              <a:cubicBezTo>
                                <a:pt x="3272" y="759"/>
                                <a:pt x="3303" y="758"/>
                                <a:pt x="3321" y="752"/>
                              </a:cubicBezTo>
                              <a:cubicBezTo>
                                <a:pt x="3326" y="750"/>
                                <a:pt x="3310" y="754"/>
                                <a:pt x="3305" y="754"/>
                              </a:cubicBezTo>
                            </a:path>
                            <a:path w="1799" h="436">
                              <a:moveTo>
                                <a:pt x="3588" y="630"/>
                              </a:moveTo>
                              <a:cubicBezTo>
                                <a:pt x="3587" y="636"/>
                                <a:pt x="3591" y="633"/>
                                <a:pt x="3584" y="641"/>
                              </a:cubicBezTo>
                              <a:cubicBezTo>
                                <a:pt x="3576" y="651"/>
                                <a:pt x="3565" y="661"/>
                                <a:pt x="3558" y="673"/>
                              </a:cubicBezTo>
                              <a:cubicBezTo>
                                <a:pt x="3547" y="693"/>
                                <a:pt x="3535" y="716"/>
                                <a:pt x="3525" y="736"/>
                              </a:cubicBezTo>
                              <a:cubicBezTo>
                                <a:pt x="3510" y="767"/>
                                <a:pt x="3505" y="802"/>
                                <a:pt x="3499" y="836"/>
                              </a:cubicBezTo>
                              <a:cubicBezTo>
                                <a:pt x="3494" y="865"/>
                                <a:pt x="3485" y="901"/>
                                <a:pt x="3497" y="929"/>
                              </a:cubicBezTo>
                              <a:cubicBezTo>
                                <a:pt x="3508" y="954"/>
                                <a:pt x="3525" y="978"/>
                                <a:pt x="3549" y="992"/>
                              </a:cubicBezTo>
                              <a:cubicBezTo>
                                <a:pt x="3572" y="1005"/>
                                <a:pt x="3589" y="1011"/>
                                <a:pt x="3616" y="1012"/>
                              </a:cubicBezTo>
                              <a:cubicBezTo>
                                <a:pt x="3636" y="1013"/>
                                <a:pt x="3659" y="1007"/>
                                <a:pt x="3675" y="994"/>
                              </a:cubicBezTo>
                              <a:cubicBezTo>
                                <a:pt x="3690" y="982"/>
                                <a:pt x="3704" y="968"/>
                                <a:pt x="3708" y="949"/>
                              </a:cubicBezTo>
                              <a:cubicBezTo>
                                <a:pt x="3710" y="936"/>
                                <a:pt x="3706" y="910"/>
                                <a:pt x="3697" y="901"/>
                              </a:cubicBezTo>
                              <a:cubicBezTo>
                                <a:pt x="3685" y="889"/>
                                <a:pt x="3667" y="882"/>
                                <a:pt x="3651" y="881"/>
                              </a:cubicBezTo>
                              <a:cubicBezTo>
                                <a:pt x="3627" y="880"/>
                                <a:pt x="3607" y="893"/>
                                <a:pt x="3584" y="901"/>
                              </a:cubicBezTo>
                              <a:cubicBezTo>
                                <a:pt x="3555" y="911"/>
                                <a:pt x="3530" y="927"/>
                                <a:pt x="3506" y="9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0,587" coordsize="1799,436" path="m1914,612c1909,627,1911,607,1910,625c1909,647,1914,669,1914,691c1915,748,1906,811,1916,867c1918,880,1926,909,1934,920c1938,924,1939,925,1943,926c1959,919,1962,916,1973,897c1986,874,1998,851,2008,827c2016,806,2026,786,2034,766c2038,756,2044,747,2047,738c2047,737,2047,735,2047,734c2047,757,2052,779,2054,802c2056,832,2063,860,2075,888c2085,911,2110,933,2134,940c2153,946,2165,940,2180,929c2205,911,2208,890,2212,861c2216,831,2223,802,2224,772c2225,739,2219,707,2217,675c2216,656,2216,634,2212,616c2210,608,2207,601,2206,593c2206,591,2206,589,2206,587em2569,657c2568,647,2571,632,2567,627c2565,624,2532,621,2530,621c2489,618,2445,616,2409,632c2391,640,2375,641,2361,655c2350,666,2352,682,2361,693c2379,715,2416,715,2441,725c2466,735,2497,742,2517,759c2534,773,2557,799,2559,822c2561,847,2556,878,2548,901c2540,924,2526,943,2506,958c2488,972,2468,975,2446,976c2426,977,2413,970,2400,954c2393,942,2391,938,2382,935em2990,632c2993,638,2994,638,2994,648c2994,680,2992,709,2988,741c2982,789,2999,817,2996,861c2994,889,2996,921,2992,949c2990,962,2988,972,2988,985c2988,997,2988,986,2992,992em3142,630c3142,722,3141,815,3146,906c3148,935,3143,964,3149,992c3151,1002,3152,1012,3153,1022em2840,818c2857,810,2864,804,2881,802c2920,797,2955,788,2994,779c3039,768,3091,764,3138,761c3173,759,3209,759,3244,759c3272,759,3303,758,3321,752c3326,750,3310,754,3305,754em3588,630c3587,636,3591,633,3584,641c3576,651,3565,661,3558,673c3547,693,3535,716,3525,736c3510,767,3505,802,3499,836c3494,865,3485,901,3497,929c3508,954,3525,978,3549,992c3572,1005,3589,1011,3616,1012c3636,1013,3659,1007,3675,994c3690,982,3704,968,3708,949c3710,936,3706,910,3697,901c3685,889,3667,882,3651,881c3627,880,3607,893,3584,901c3555,911,3530,927,3506,944e" stroked="t" o:allowincell="f" style="position:absolute;margin-left:-14.25pt;margin-top:-21.45pt;width:50.95pt;height:12.3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735</wp:posOffset>
                </wp:positionH>
                <wp:positionV relativeFrom="paragraph">
                  <wp:posOffset>-275590</wp:posOffset>
                </wp:positionV>
                <wp:extent cx="968375" cy="226695"/>
                <wp:effectExtent l="6985" t="6350" r="50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1" h="629">
                              <a:moveTo>
                                <a:pt x="3940" y="863"/>
                              </a:moveTo>
                              <a:cubicBezTo>
                                <a:pt x="3940" y="856"/>
                                <a:pt x="3937" y="851"/>
                                <a:pt x="3931" y="847"/>
                              </a:cubicBezTo>
                              <a:cubicBezTo>
                                <a:pt x="3937" y="849"/>
                                <a:pt x="3941" y="849"/>
                                <a:pt x="3948" y="852"/>
                              </a:cubicBezTo>
                              <a:cubicBezTo>
                                <a:pt x="3963" y="859"/>
                                <a:pt x="3975" y="857"/>
                                <a:pt x="3992" y="857"/>
                              </a:cubicBezTo>
                              <a:cubicBezTo>
                                <a:pt x="4015" y="856"/>
                                <a:pt x="4037" y="858"/>
                                <a:pt x="4059" y="861"/>
                              </a:cubicBezTo>
                              <a:cubicBezTo>
                                <a:pt x="4073" y="863"/>
                                <a:pt x="4085" y="863"/>
                                <a:pt x="4098" y="861"/>
                              </a:cubicBezTo>
                              <a:cubicBezTo>
                                <a:pt x="4101" y="860"/>
                                <a:pt x="4105" y="861"/>
                                <a:pt x="4109" y="861"/>
                              </a:cubicBezTo>
                            </a:path>
                            <a:path w="2691" h="629">
                              <a:moveTo>
                                <a:pt x="4530" y="705"/>
                              </a:moveTo>
                              <a:cubicBezTo>
                                <a:pt x="4533" y="704"/>
                                <a:pt x="4535" y="702"/>
                                <a:pt x="4538" y="701"/>
                              </a:cubicBezTo>
                              <a:cubicBezTo>
                                <a:pt x="4536" y="698"/>
                                <a:pt x="4533" y="684"/>
                                <a:pt x="4530" y="683"/>
                              </a:cubicBezTo>
                              <a:cubicBezTo>
                                <a:pt x="4519" y="678"/>
                                <a:pt x="4502" y="677"/>
                                <a:pt x="4490" y="678"/>
                              </a:cubicBezTo>
                              <a:cubicBezTo>
                                <a:pt x="4469" y="680"/>
                                <a:pt x="4448" y="689"/>
                                <a:pt x="4432" y="705"/>
                              </a:cubicBezTo>
                              <a:cubicBezTo>
                                <a:pt x="4412" y="726"/>
                                <a:pt x="4391" y="765"/>
                                <a:pt x="4384" y="793"/>
                              </a:cubicBezTo>
                              <a:cubicBezTo>
                                <a:pt x="4373" y="834"/>
                                <a:pt x="4373" y="881"/>
                                <a:pt x="4397" y="918"/>
                              </a:cubicBezTo>
                              <a:cubicBezTo>
                                <a:pt x="4414" y="945"/>
                                <a:pt x="4446" y="955"/>
                                <a:pt x="4477" y="958"/>
                              </a:cubicBezTo>
                              <a:cubicBezTo>
                                <a:pt x="4516" y="961"/>
                                <a:pt x="4544" y="946"/>
                                <a:pt x="4577" y="929"/>
                              </a:cubicBezTo>
                              <a:cubicBezTo>
                                <a:pt x="4613" y="910"/>
                                <a:pt x="4641" y="886"/>
                                <a:pt x="4664" y="852"/>
                              </a:cubicBezTo>
                              <a:cubicBezTo>
                                <a:pt x="4684" y="822"/>
                                <a:pt x="4699" y="788"/>
                                <a:pt x="4710" y="753"/>
                              </a:cubicBezTo>
                              <a:cubicBezTo>
                                <a:pt x="4720" y="724"/>
                                <a:pt x="4726" y="695"/>
                                <a:pt x="4727" y="664"/>
                              </a:cubicBezTo>
                              <a:cubicBezTo>
                                <a:pt x="4727" y="648"/>
                                <a:pt x="4730" y="630"/>
                                <a:pt x="4728" y="615"/>
                              </a:cubicBezTo>
                              <a:cubicBezTo>
                                <a:pt x="4727" y="610"/>
                                <a:pt x="4724" y="608"/>
                                <a:pt x="4723" y="603"/>
                              </a:cubicBezTo>
                              <a:cubicBezTo>
                                <a:pt x="4718" y="611"/>
                                <a:pt x="4709" y="625"/>
                                <a:pt x="4704" y="637"/>
                              </a:cubicBezTo>
                              <a:cubicBezTo>
                                <a:pt x="4689" y="671"/>
                                <a:pt x="4690" y="712"/>
                                <a:pt x="4684" y="748"/>
                              </a:cubicBezTo>
                              <a:cubicBezTo>
                                <a:pt x="4676" y="796"/>
                                <a:pt x="4671" y="838"/>
                                <a:pt x="4671" y="886"/>
                              </a:cubicBezTo>
                              <a:cubicBezTo>
                                <a:pt x="4671" y="922"/>
                                <a:pt x="4669" y="957"/>
                                <a:pt x="4671" y="992"/>
                              </a:cubicBezTo>
                              <a:cubicBezTo>
                                <a:pt x="4672" y="1003"/>
                                <a:pt x="4673" y="1009"/>
                                <a:pt x="4675" y="1019"/>
                              </a:cubicBezTo>
                              <a:cubicBezTo>
                                <a:pt x="4686" y="1006"/>
                                <a:pt x="4695" y="993"/>
                                <a:pt x="4703" y="976"/>
                              </a:cubicBezTo>
                              <a:cubicBezTo>
                                <a:pt x="4719" y="943"/>
                                <a:pt x="4737" y="916"/>
                                <a:pt x="4749" y="881"/>
                              </a:cubicBezTo>
                              <a:cubicBezTo>
                                <a:pt x="4758" y="856"/>
                                <a:pt x="4770" y="834"/>
                                <a:pt x="4782" y="811"/>
                              </a:cubicBezTo>
                              <a:cubicBezTo>
                                <a:pt x="4787" y="801"/>
                                <a:pt x="4790" y="790"/>
                                <a:pt x="4801" y="786"/>
                              </a:cubicBezTo>
                              <a:cubicBezTo>
                                <a:pt x="4804" y="787"/>
                                <a:pt x="4807" y="788"/>
                                <a:pt x="4810" y="789"/>
                              </a:cubicBezTo>
                              <a:cubicBezTo>
                                <a:pt x="4815" y="807"/>
                                <a:pt x="4820" y="825"/>
                                <a:pt x="4823" y="843"/>
                              </a:cubicBezTo>
                              <a:cubicBezTo>
                                <a:pt x="4827" y="868"/>
                                <a:pt x="4832" y="893"/>
                                <a:pt x="4838" y="918"/>
                              </a:cubicBezTo>
                              <a:cubicBezTo>
                                <a:pt x="4842" y="933"/>
                                <a:pt x="4844" y="948"/>
                                <a:pt x="4847" y="963"/>
                              </a:cubicBezTo>
                            </a:path>
                            <a:path w="2691" h="629">
                              <a:moveTo>
                                <a:pt x="4960" y="881"/>
                              </a:moveTo>
                              <a:cubicBezTo>
                                <a:pt x="4989" y="880"/>
                                <a:pt x="5010" y="869"/>
                                <a:pt x="5037" y="854"/>
                              </a:cubicBezTo>
                              <a:cubicBezTo>
                                <a:pt x="5046" y="849"/>
                                <a:pt x="5050" y="828"/>
                                <a:pt x="5052" y="820"/>
                              </a:cubicBezTo>
                              <a:cubicBezTo>
                                <a:pt x="5055" y="807"/>
                                <a:pt x="5055" y="796"/>
                                <a:pt x="5048" y="784"/>
                              </a:cubicBezTo>
                              <a:cubicBezTo>
                                <a:pt x="5041" y="771"/>
                                <a:pt x="5029" y="760"/>
                                <a:pt x="5017" y="753"/>
                              </a:cubicBezTo>
                              <a:cubicBezTo>
                                <a:pt x="5001" y="744"/>
                                <a:pt x="4986" y="748"/>
                                <a:pt x="4971" y="757"/>
                              </a:cubicBezTo>
                              <a:cubicBezTo>
                                <a:pt x="4952" y="769"/>
                                <a:pt x="4936" y="793"/>
                                <a:pt x="4930" y="814"/>
                              </a:cubicBezTo>
                              <a:cubicBezTo>
                                <a:pt x="4922" y="838"/>
                                <a:pt x="4918" y="874"/>
                                <a:pt x="4923" y="899"/>
                              </a:cubicBezTo>
                              <a:cubicBezTo>
                                <a:pt x="4928" y="928"/>
                                <a:pt x="4939" y="948"/>
                                <a:pt x="4962" y="965"/>
                              </a:cubicBezTo>
                              <a:cubicBezTo>
                                <a:pt x="4981" y="979"/>
                                <a:pt x="5003" y="979"/>
                                <a:pt x="5024" y="970"/>
                              </a:cubicBezTo>
                              <a:cubicBezTo>
                                <a:pt x="5045" y="961"/>
                                <a:pt x="5060" y="944"/>
                                <a:pt x="5076" y="929"/>
                              </a:cubicBezTo>
                            </a:path>
                            <a:path w="2691" h="629">
                              <a:moveTo>
                                <a:pt x="5195" y="904"/>
                              </a:moveTo>
                              <a:cubicBezTo>
                                <a:pt x="5194" y="930"/>
                                <a:pt x="5188" y="956"/>
                                <a:pt x="5185" y="981"/>
                              </a:cubicBezTo>
                              <a:cubicBezTo>
                                <a:pt x="5185" y="982"/>
                                <a:pt x="5185" y="984"/>
                                <a:pt x="5185" y="985"/>
                              </a:cubicBezTo>
                              <a:cubicBezTo>
                                <a:pt x="5190" y="977"/>
                                <a:pt x="5190" y="974"/>
                                <a:pt x="5195" y="967"/>
                              </a:cubicBezTo>
                              <a:cubicBezTo>
                                <a:pt x="5210" y="946"/>
                                <a:pt x="5218" y="919"/>
                                <a:pt x="5228" y="895"/>
                              </a:cubicBezTo>
                              <a:cubicBezTo>
                                <a:pt x="5240" y="865"/>
                                <a:pt x="5253" y="833"/>
                                <a:pt x="5270" y="805"/>
                              </a:cubicBezTo>
                              <a:cubicBezTo>
                                <a:pt x="5278" y="792"/>
                                <a:pt x="5292" y="766"/>
                                <a:pt x="5307" y="759"/>
                              </a:cubicBezTo>
                              <a:cubicBezTo>
                                <a:pt x="5309" y="759"/>
                                <a:pt x="5311" y="759"/>
                                <a:pt x="5313" y="759"/>
                              </a:cubicBezTo>
                              <a:cubicBezTo>
                                <a:pt x="5317" y="782"/>
                                <a:pt x="5315" y="803"/>
                                <a:pt x="5315" y="827"/>
                              </a:cubicBezTo>
                              <a:cubicBezTo>
                                <a:pt x="5315" y="853"/>
                                <a:pt x="5312" y="877"/>
                                <a:pt x="5311" y="902"/>
                              </a:cubicBezTo>
                              <a:cubicBezTo>
                                <a:pt x="5311" y="914"/>
                                <a:pt x="5308" y="928"/>
                                <a:pt x="5315" y="938"/>
                              </a:cubicBezTo>
                              <a:cubicBezTo>
                                <a:pt x="5316" y="938"/>
                                <a:pt x="5318" y="938"/>
                                <a:pt x="5319" y="938"/>
                              </a:cubicBezTo>
                              <a:cubicBezTo>
                                <a:pt x="5329" y="922"/>
                                <a:pt x="5338" y="907"/>
                                <a:pt x="5346" y="890"/>
                              </a:cubicBezTo>
                              <a:cubicBezTo>
                                <a:pt x="5359" y="863"/>
                                <a:pt x="5374" y="842"/>
                                <a:pt x="5391" y="818"/>
                              </a:cubicBezTo>
                              <a:cubicBezTo>
                                <a:pt x="5401" y="803"/>
                                <a:pt x="5410" y="779"/>
                                <a:pt x="5428" y="773"/>
                              </a:cubicBezTo>
                              <a:cubicBezTo>
                                <a:pt x="5430" y="773"/>
                                <a:pt x="5433" y="773"/>
                                <a:pt x="5435" y="773"/>
                              </a:cubicBezTo>
                              <a:cubicBezTo>
                                <a:pt x="5445" y="786"/>
                                <a:pt x="5447" y="792"/>
                                <a:pt x="5448" y="811"/>
                              </a:cubicBezTo>
                              <a:cubicBezTo>
                                <a:pt x="5449" y="839"/>
                                <a:pt x="5449" y="866"/>
                                <a:pt x="5452" y="893"/>
                              </a:cubicBezTo>
                              <a:cubicBezTo>
                                <a:pt x="5454" y="912"/>
                                <a:pt x="5454" y="933"/>
                                <a:pt x="5459" y="951"/>
                              </a:cubicBezTo>
                              <a:cubicBezTo>
                                <a:pt x="5463" y="965"/>
                                <a:pt x="5466" y="959"/>
                                <a:pt x="5468" y="960"/>
                              </a:cubicBezTo>
                            </a:path>
                            <a:path w="2691" h="629">
                              <a:moveTo>
                                <a:pt x="5611" y="793"/>
                              </a:moveTo>
                              <a:cubicBezTo>
                                <a:pt x="5603" y="823"/>
                                <a:pt x="5605" y="855"/>
                                <a:pt x="5605" y="886"/>
                              </a:cubicBezTo>
                              <a:cubicBezTo>
                                <a:pt x="5605" y="902"/>
                                <a:pt x="5605" y="920"/>
                                <a:pt x="5607" y="936"/>
                              </a:cubicBezTo>
                              <a:cubicBezTo>
                                <a:pt x="5608" y="946"/>
                                <a:pt x="5607" y="949"/>
                                <a:pt x="5613" y="951"/>
                              </a:cubicBezTo>
                            </a:path>
                            <a:path w="2691" h="629">
                              <a:moveTo>
                                <a:pt x="5653" y="585"/>
                              </a:moveTo>
                              <a:cubicBezTo>
                                <a:pt x="5652" y="585"/>
                                <a:pt x="5651" y="585"/>
                                <a:pt x="5650" y="585"/>
                              </a:cubicBezTo>
                              <a:cubicBezTo>
                                <a:pt x="5650" y="592"/>
                                <a:pt x="5650" y="599"/>
                                <a:pt x="5650" y="606"/>
                              </a:cubicBezTo>
                            </a:path>
                            <a:path w="2691" h="629">
                              <a:moveTo>
                                <a:pt x="5923" y="775"/>
                              </a:moveTo>
                              <a:cubicBezTo>
                                <a:pt x="5914" y="768"/>
                                <a:pt x="5906" y="763"/>
                                <a:pt x="5892" y="762"/>
                              </a:cubicBezTo>
                              <a:cubicBezTo>
                                <a:pt x="5873" y="761"/>
                                <a:pt x="5855" y="766"/>
                                <a:pt x="5837" y="771"/>
                              </a:cubicBezTo>
                              <a:cubicBezTo>
                                <a:pt x="5819" y="776"/>
                                <a:pt x="5804" y="785"/>
                                <a:pt x="5794" y="802"/>
                              </a:cubicBezTo>
                              <a:cubicBezTo>
                                <a:pt x="5788" y="812"/>
                                <a:pt x="5806" y="831"/>
                                <a:pt x="5814" y="836"/>
                              </a:cubicBezTo>
                              <a:cubicBezTo>
                                <a:pt x="5839" y="850"/>
                                <a:pt x="5867" y="857"/>
                                <a:pt x="5892" y="872"/>
                              </a:cubicBezTo>
                              <a:cubicBezTo>
                                <a:pt x="5907" y="881"/>
                                <a:pt x="5915" y="894"/>
                                <a:pt x="5911" y="913"/>
                              </a:cubicBezTo>
                              <a:cubicBezTo>
                                <a:pt x="5905" y="939"/>
                                <a:pt x="5887" y="949"/>
                                <a:pt x="5870" y="967"/>
                              </a:cubicBezTo>
                              <a:cubicBezTo>
                                <a:pt x="5856" y="982"/>
                                <a:pt x="5840" y="998"/>
                                <a:pt x="5818" y="1003"/>
                              </a:cubicBezTo>
                              <a:cubicBezTo>
                                <a:pt x="5813" y="1004"/>
                                <a:pt x="5789" y="1006"/>
                                <a:pt x="5785" y="1001"/>
                              </a:cubicBezTo>
                              <a:cubicBezTo>
                                <a:pt x="5784" y="998"/>
                                <a:pt x="5784" y="995"/>
                                <a:pt x="5783" y="992"/>
                              </a:cubicBezTo>
                            </a:path>
                            <a:path w="2691" h="629">
                              <a:moveTo>
                                <a:pt x="6108" y="579"/>
                              </a:moveTo>
                              <a:cubicBezTo>
                                <a:pt x="6108" y="610"/>
                                <a:pt x="6099" y="639"/>
                                <a:pt x="6097" y="669"/>
                              </a:cubicBezTo>
                              <a:cubicBezTo>
                                <a:pt x="6095" y="708"/>
                                <a:pt x="6091" y="747"/>
                                <a:pt x="6088" y="786"/>
                              </a:cubicBezTo>
                              <a:cubicBezTo>
                                <a:pt x="6085" y="830"/>
                                <a:pt x="6083" y="874"/>
                                <a:pt x="6083" y="918"/>
                              </a:cubicBezTo>
                              <a:cubicBezTo>
                                <a:pt x="6083" y="944"/>
                                <a:pt x="6083" y="971"/>
                                <a:pt x="6083" y="997"/>
                              </a:cubicBezTo>
                            </a:path>
                            <a:path w="2691" h="629">
                              <a:moveTo>
                                <a:pt x="5953" y="775"/>
                              </a:moveTo>
                              <a:cubicBezTo>
                                <a:pt x="5972" y="768"/>
                                <a:pt x="5991" y="761"/>
                                <a:pt x="6012" y="759"/>
                              </a:cubicBezTo>
                              <a:cubicBezTo>
                                <a:pt x="6034" y="757"/>
                                <a:pt x="6061" y="761"/>
                                <a:pt x="6084" y="762"/>
                              </a:cubicBezTo>
                              <a:cubicBezTo>
                                <a:pt x="6113" y="763"/>
                                <a:pt x="6133" y="756"/>
                                <a:pt x="6160" y="750"/>
                              </a:cubicBezTo>
                              <a:cubicBezTo>
                                <a:pt x="6181" y="745"/>
                                <a:pt x="6199" y="739"/>
                                <a:pt x="6219" y="730"/>
                              </a:cubicBezTo>
                            </a:path>
                            <a:path w="2691" h="629">
                              <a:moveTo>
                                <a:pt x="6268" y="861"/>
                              </a:moveTo>
                              <a:cubicBezTo>
                                <a:pt x="6261" y="884"/>
                                <a:pt x="6262" y="909"/>
                                <a:pt x="6258" y="931"/>
                              </a:cubicBezTo>
                              <a:cubicBezTo>
                                <a:pt x="6254" y="931"/>
                                <a:pt x="6253" y="932"/>
                                <a:pt x="6255" y="936"/>
                              </a:cubicBezTo>
                              <a:cubicBezTo>
                                <a:pt x="6255" y="927"/>
                                <a:pt x="6255" y="920"/>
                                <a:pt x="6258" y="911"/>
                              </a:cubicBezTo>
                              <a:cubicBezTo>
                                <a:pt x="6264" y="889"/>
                                <a:pt x="6265" y="864"/>
                                <a:pt x="6273" y="843"/>
                              </a:cubicBezTo>
                              <a:cubicBezTo>
                                <a:pt x="6281" y="821"/>
                                <a:pt x="6294" y="798"/>
                                <a:pt x="6305" y="777"/>
                              </a:cubicBezTo>
                              <a:cubicBezTo>
                                <a:pt x="6312" y="764"/>
                                <a:pt x="6322" y="752"/>
                                <a:pt x="6336" y="746"/>
                              </a:cubicBezTo>
                              <a:cubicBezTo>
                                <a:pt x="6351" y="739"/>
                                <a:pt x="6361" y="740"/>
                                <a:pt x="6377" y="741"/>
                              </a:cubicBezTo>
                              <a:cubicBezTo>
                                <a:pt x="6389" y="742"/>
                                <a:pt x="6403" y="744"/>
                                <a:pt x="6414" y="750"/>
                              </a:cubicBezTo>
                              <a:cubicBezTo>
                                <a:pt x="6422" y="755"/>
                                <a:pt x="6424" y="758"/>
                                <a:pt x="6429" y="762"/>
                              </a:cubicBezTo>
                            </a:path>
                            <a:path w="2691" h="629">
                              <a:moveTo>
                                <a:pt x="6469" y="807"/>
                              </a:moveTo>
                              <a:cubicBezTo>
                                <a:pt x="6472" y="835"/>
                                <a:pt x="6471" y="865"/>
                                <a:pt x="6484" y="888"/>
                              </a:cubicBezTo>
                              <a:cubicBezTo>
                                <a:pt x="6489" y="897"/>
                                <a:pt x="6519" y="895"/>
                                <a:pt x="6527" y="893"/>
                              </a:cubicBezTo>
                              <a:cubicBezTo>
                                <a:pt x="6549" y="887"/>
                                <a:pt x="6570" y="876"/>
                                <a:pt x="6586" y="861"/>
                              </a:cubicBezTo>
                              <a:cubicBezTo>
                                <a:pt x="6597" y="851"/>
                                <a:pt x="6610" y="841"/>
                                <a:pt x="6615" y="827"/>
                              </a:cubicBezTo>
                              <a:cubicBezTo>
                                <a:pt x="6617" y="822"/>
                                <a:pt x="6618" y="816"/>
                                <a:pt x="6619" y="811"/>
                              </a:cubicBezTo>
                              <a:cubicBezTo>
                                <a:pt x="6619" y="864"/>
                                <a:pt x="6620" y="913"/>
                                <a:pt x="6610" y="965"/>
                              </a:cubicBezTo>
                              <a:cubicBezTo>
                                <a:pt x="6603" y="1003"/>
                                <a:pt x="6592" y="1037"/>
                                <a:pt x="6578" y="1073"/>
                              </a:cubicBezTo>
                              <a:cubicBezTo>
                                <a:pt x="6565" y="1107"/>
                                <a:pt x="6548" y="1135"/>
                                <a:pt x="6528" y="1164"/>
                              </a:cubicBezTo>
                              <a:cubicBezTo>
                                <a:pt x="6516" y="1181"/>
                                <a:pt x="6498" y="1202"/>
                                <a:pt x="6477" y="1207"/>
                              </a:cubicBezTo>
                              <a:cubicBezTo>
                                <a:pt x="6453" y="1213"/>
                                <a:pt x="6439" y="1202"/>
                                <a:pt x="6421" y="1189"/>
                              </a:cubicBezTo>
                              <a:cubicBezTo>
                                <a:pt x="6417" y="1186"/>
                                <a:pt x="6412" y="1183"/>
                                <a:pt x="6408" y="11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31,579" coordsize="2691,629" path="m3940,863c3940,856,3937,851,3931,847c3937,849,3941,849,3948,852c3963,859,3975,857,3992,857c4015,856,4037,858,4059,861c4073,863,4085,863,4098,861c4101,860,4105,861,4109,861em4530,705c4533,704,4535,702,4538,701c4536,698,4533,684,4530,683c4519,678,4502,677,4490,678c4469,680,4448,689,4432,705c4412,726,4391,765,4384,793c4373,834,4373,881,4397,918c4414,945,4446,955,4477,958c4516,961,4544,946,4577,929c4613,910,4641,886,4664,852c4684,822,4699,788,4710,753c4720,724,4726,695,4727,664c4727,648,4730,630,4728,615c4727,610,4724,608,4723,603c4718,611,4709,625,4704,637c4689,671,4690,712,4684,748c4676,796,4671,838,4671,886c4671,922,4669,957,4671,992c4672,1003,4673,1009,4675,1019c4686,1006,4695,993,4703,976c4719,943,4737,916,4749,881c4758,856,4770,834,4782,811c4787,801,4790,790,4801,786c4804,787,4807,788,4810,789c4815,807,4820,825,4823,843c4827,868,4832,893,4838,918c4842,933,4844,948,4847,963em4960,881c4989,880,5010,869,5037,854c5046,849,5050,828,5052,820c5055,807,5055,796,5048,784c5041,771,5029,760,5017,753c5001,744,4986,748,4971,757c4952,769,4936,793,4930,814c4922,838,4918,874,4923,899c4928,928,4939,948,4962,965c4981,979,5003,979,5024,970c5045,961,5060,944,5076,929em5195,904c5194,930,5188,956,5185,981c5185,982,5185,984,5185,985c5190,977,5190,974,5195,967c5210,946,5218,919,5228,895c5240,865,5253,833,5270,805c5278,792,5292,766,5307,759c5309,759,5311,759,5313,759c5317,782,5315,803,5315,827c5315,853,5312,877,5311,902c5311,914,5308,928,5315,938c5316,938,5318,938,5319,938c5329,922,5338,907,5346,890c5359,863,5374,842,5391,818c5401,803,5410,779,5428,773c5430,773,5433,773,5435,773c5445,786,5447,792,5448,811c5449,839,5449,866,5452,893c5454,912,5454,933,5459,951c5463,965,5466,959,5468,960em5611,793c5603,823,5605,855,5605,886c5605,902,5605,920,5607,936c5608,946,5607,949,5613,951em5653,585c5652,585,5651,585,5650,585c5650,592,5650,599,5650,606em5923,775c5914,768,5906,763,5892,762c5873,761,5855,766,5837,771c5819,776,5804,785,5794,802c5788,812,5806,831,5814,836c5839,850,5867,857,5892,872c5907,881,5915,894,5911,913c5905,939,5887,949,5870,967c5856,982,5840,998,5818,1003c5813,1004,5789,1006,5785,1001c5784,998,5784,995,5783,992em6108,579c6108,610,6099,639,6097,669c6095,708,6091,747,6088,786c6085,830,6083,874,6083,918c6083,944,6083,971,6083,997em5953,775c5972,768,5991,761,6012,759c6034,757,6061,761,6084,762c6113,763,6133,756,6160,750c6181,745,6199,739,6219,730em6268,861c6261,884,6262,909,6258,931c6254,931,6253,932,6255,936c6255,927,6255,920,6258,911c6264,889,6265,864,6273,843c6281,821,6294,798,6305,777c6312,764,6322,752,6336,746c6351,739,6361,740,6377,741c6389,742,6403,744,6414,750c6422,755,6424,758,6429,762em6469,807c6472,835,6471,865,6484,888c6489,897,6519,895,6527,893c6549,887,6570,876,6586,861c6597,851,6610,841,6615,827c6617,822,6618,816,6619,811c6619,864,6620,913,6610,965c6603,1003,6592,1037,6578,1073c6565,1107,6548,1135,6528,1164c6516,1181,6498,1202,6477,1207c6453,1213,6439,1202,6421,1189c6417,1186,6412,1183,6408,1180e" stroked="t" o:allowincell="f" style="position:absolute;margin-left:43.05pt;margin-top:-21.7pt;width:76.2pt;height:17.8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9730</wp:posOffset>
                </wp:positionH>
                <wp:positionV relativeFrom="paragraph">
                  <wp:posOffset>-305435</wp:posOffset>
                </wp:positionV>
                <wp:extent cx="625475" cy="16637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7" h="462">
                              <a:moveTo>
                                <a:pt x="7013" y="696"/>
                              </a:moveTo>
                              <a:cubicBezTo>
                                <a:pt x="7009" y="739"/>
                                <a:pt x="7006" y="783"/>
                                <a:pt x="7004" y="827"/>
                              </a:cubicBezTo>
                              <a:cubicBezTo>
                                <a:pt x="7002" y="865"/>
                                <a:pt x="7004" y="902"/>
                                <a:pt x="7004" y="940"/>
                              </a:cubicBezTo>
                              <a:cubicBezTo>
                                <a:pt x="7004" y="946"/>
                                <a:pt x="7004" y="960"/>
                                <a:pt x="7004" y="954"/>
                              </a:cubicBezTo>
                              <a:cubicBezTo>
                                <a:pt x="7004" y="935"/>
                                <a:pt x="7000" y="918"/>
                                <a:pt x="7000" y="899"/>
                              </a:cubicBezTo>
                              <a:cubicBezTo>
                                <a:pt x="6999" y="860"/>
                                <a:pt x="6999" y="822"/>
                                <a:pt x="6998" y="784"/>
                              </a:cubicBezTo>
                              <a:cubicBezTo>
                                <a:pt x="6996" y="724"/>
                                <a:pt x="6992" y="664"/>
                                <a:pt x="7011" y="606"/>
                              </a:cubicBezTo>
                              <a:cubicBezTo>
                                <a:pt x="7021" y="576"/>
                                <a:pt x="7040" y="543"/>
                                <a:pt x="7069" y="527"/>
                              </a:cubicBezTo>
                              <a:cubicBezTo>
                                <a:pt x="7089" y="516"/>
                                <a:pt x="7120" y="522"/>
                                <a:pt x="7137" y="538"/>
                              </a:cubicBezTo>
                              <a:cubicBezTo>
                                <a:pt x="7156" y="556"/>
                                <a:pt x="7164" y="583"/>
                                <a:pt x="7167" y="608"/>
                              </a:cubicBezTo>
                              <a:cubicBezTo>
                                <a:pt x="7170" y="632"/>
                                <a:pt x="7164" y="658"/>
                                <a:pt x="7150" y="678"/>
                              </a:cubicBezTo>
                              <a:cubicBezTo>
                                <a:pt x="7141" y="691"/>
                                <a:pt x="7120" y="707"/>
                                <a:pt x="7104" y="710"/>
                              </a:cubicBezTo>
                              <a:cubicBezTo>
                                <a:pt x="7094" y="712"/>
                                <a:pt x="7065" y="706"/>
                                <a:pt x="7056" y="701"/>
                              </a:cubicBezTo>
                              <a:cubicBezTo>
                                <a:pt x="7042" y="694"/>
                                <a:pt x="7032" y="675"/>
                                <a:pt x="7024" y="662"/>
                              </a:cubicBezTo>
                              <a:cubicBezTo>
                                <a:pt x="7023" y="660"/>
                                <a:pt x="7021" y="657"/>
                                <a:pt x="7020" y="655"/>
                              </a:cubicBezTo>
                            </a:path>
                            <a:path w="1737" h="462">
                              <a:moveTo>
                                <a:pt x="7217" y="793"/>
                              </a:moveTo>
                              <a:cubicBezTo>
                                <a:pt x="7217" y="826"/>
                                <a:pt x="7218" y="880"/>
                                <a:pt x="7218" y="899"/>
                              </a:cubicBezTo>
                              <a:cubicBezTo>
                                <a:pt x="7218" y="875"/>
                                <a:pt x="7218" y="853"/>
                                <a:pt x="7222" y="829"/>
                              </a:cubicBezTo>
                              <a:cubicBezTo>
                                <a:pt x="7227" y="800"/>
                                <a:pt x="7231" y="772"/>
                                <a:pt x="7246" y="746"/>
                              </a:cubicBezTo>
                              <a:cubicBezTo>
                                <a:pt x="7257" y="727"/>
                                <a:pt x="7271" y="711"/>
                                <a:pt x="7287" y="696"/>
                              </a:cubicBezTo>
                              <a:cubicBezTo>
                                <a:pt x="7306" y="678"/>
                                <a:pt x="7326" y="668"/>
                                <a:pt x="7352" y="664"/>
                              </a:cubicBezTo>
                              <a:cubicBezTo>
                                <a:pt x="7366" y="664"/>
                                <a:pt x="7370" y="664"/>
                                <a:pt x="7379" y="664"/>
                              </a:cubicBezTo>
                            </a:path>
                            <a:path w="1737" h="462">
                              <a:moveTo>
                                <a:pt x="7494" y="687"/>
                              </a:moveTo>
                              <a:cubicBezTo>
                                <a:pt x="7484" y="703"/>
                                <a:pt x="7464" y="717"/>
                                <a:pt x="7450" y="732"/>
                              </a:cubicBezTo>
                              <a:cubicBezTo>
                                <a:pt x="7434" y="749"/>
                                <a:pt x="7426" y="768"/>
                                <a:pt x="7415" y="789"/>
                              </a:cubicBezTo>
                              <a:cubicBezTo>
                                <a:pt x="7404" y="808"/>
                                <a:pt x="7401" y="828"/>
                                <a:pt x="7409" y="850"/>
                              </a:cubicBezTo>
                              <a:cubicBezTo>
                                <a:pt x="7416" y="870"/>
                                <a:pt x="7431" y="867"/>
                                <a:pt x="7448" y="866"/>
                              </a:cubicBezTo>
                              <a:cubicBezTo>
                                <a:pt x="7475" y="865"/>
                                <a:pt x="7480" y="848"/>
                                <a:pt x="7492" y="827"/>
                              </a:cubicBezTo>
                              <a:cubicBezTo>
                                <a:pt x="7504" y="807"/>
                                <a:pt x="7513" y="791"/>
                                <a:pt x="7518" y="768"/>
                              </a:cubicBezTo>
                              <a:cubicBezTo>
                                <a:pt x="7520" y="759"/>
                                <a:pt x="7521" y="748"/>
                                <a:pt x="7522" y="739"/>
                              </a:cubicBezTo>
                              <a:cubicBezTo>
                                <a:pt x="7522" y="738"/>
                                <a:pt x="7522" y="738"/>
                                <a:pt x="7522" y="737"/>
                              </a:cubicBezTo>
                              <a:cubicBezTo>
                                <a:pt x="7521" y="750"/>
                                <a:pt x="7519" y="762"/>
                                <a:pt x="7518" y="775"/>
                              </a:cubicBezTo>
                              <a:cubicBezTo>
                                <a:pt x="7517" y="794"/>
                                <a:pt x="7517" y="816"/>
                                <a:pt x="7522" y="834"/>
                              </a:cubicBezTo>
                              <a:cubicBezTo>
                                <a:pt x="7525" y="844"/>
                                <a:pt x="7529" y="857"/>
                                <a:pt x="7540" y="859"/>
                              </a:cubicBezTo>
                              <a:cubicBezTo>
                                <a:pt x="7547" y="859"/>
                                <a:pt x="7551" y="858"/>
                                <a:pt x="7555" y="854"/>
                              </a:cubicBezTo>
                            </a:path>
                            <a:path w="1737" h="462">
                              <a:moveTo>
                                <a:pt x="7788" y="662"/>
                              </a:moveTo>
                              <a:cubicBezTo>
                                <a:pt x="7778" y="660"/>
                                <a:pt x="7770" y="660"/>
                                <a:pt x="7760" y="660"/>
                              </a:cubicBezTo>
                              <a:cubicBezTo>
                                <a:pt x="7744" y="660"/>
                                <a:pt x="7732" y="669"/>
                                <a:pt x="7720" y="678"/>
                              </a:cubicBezTo>
                              <a:cubicBezTo>
                                <a:pt x="7704" y="690"/>
                                <a:pt x="7686" y="709"/>
                                <a:pt x="7679" y="728"/>
                              </a:cubicBezTo>
                              <a:cubicBezTo>
                                <a:pt x="7670" y="751"/>
                                <a:pt x="7674" y="781"/>
                                <a:pt x="7685" y="802"/>
                              </a:cubicBezTo>
                              <a:cubicBezTo>
                                <a:pt x="7699" y="828"/>
                                <a:pt x="7722" y="833"/>
                                <a:pt x="7749" y="834"/>
                              </a:cubicBezTo>
                              <a:cubicBezTo>
                                <a:pt x="7782" y="835"/>
                                <a:pt x="7806" y="824"/>
                                <a:pt x="7834" y="809"/>
                              </a:cubicBezTo>
                              <a:cubicBezTo>
                                <a:pt x="7861" y="795"/>
                                <a:pt x="7876" y="779"/>
                                <a:pt x="7897" y="757"/>
                              </a:cubicBezTo>
                            </a:path>
                            <a:path w="1737" h="462">
                              <a:moveTo>
                                <a:pt x="8042" y="495"/>
                              </a:moveTo>
                              <a:cubicBezTo>
                                <a:pt x="8032" y="513"/>
                                <a:pt x="8021" y="534"/>
                                <a:pt x="8014" y="556"/>
                              </a:cubicBezTo>
                              <a:cubicBezTo>
                                <a:pt x="8005" y="586"/>
                                <a:pt x="8005" y="618"/>
                                <a:pt x="8003" y="649"/>
                              </a:cubicBezTo>
                              <a:cubicBezTo>
                                <a:pt x="8000" y="690"/>
                                <a:pt x="8001" y="734"/>
                                <a:pt x="8005" y="775"/>
                              </a:cubicBezTo>
                              <a:cubicBezTo>
                                <a:pt x="8007" y="798"/>
                                <a:pt x="8013" y="821"/>
                                <a:pt x="8021" y="843"/>
                              </a:cubicBezTo>
                              <a:cubicBezTo>
                                <a:pt x="8025" y="851"/>
                                <a:pt x="8026" y="854"/>
                                <a:pt x="8029" y="859"/>
                              </a:cubicBezTo>
                            </a:path>
                            <a:path w="1737" h="462">
                              <a:moveTo>
                                <a:pt x="7855" y="651"/>
                              </a:moveTo>
                              <a:cubicBezTo>
                                <a:pt x="7898" y="652"/>
                                <a:pt x="7941" y="655"/>
                                <a:pt x="7984" y="660"/>
                              </a:cubicBezTo>
                              <a:cubicBezTo>
                                <a:pt x="8016" y="663"/>
                                <a:pt x="8047" y="667"/>
                                <a:pt x="8079" y="669"/>
                              </a:cubicBezTo>
                              <a:cubicBezTo>
                                <a:pt x="8102" y="670"/>
                                <a:pt x="8124" y="673"/>
                                <a:pt x="8147" y="673"/>
                              </a:cubicBezTo>
                              <a:cubicBezTo>
                                <a:pt x="8160" y="673"/>
                                <a:pt x="8173" y="670"/>
                                <a:pt x="8182" y="678"/>
                              </a:cubicBezTo>
                              <a:cubicBezTo>
                                <a:pt x="8189" y="685"/>
                                <a:pt x="8186" y="697"/>
                                <a:pt x="8186" y="707"/>
                              </a:cubicBezTo>
                              <a:cubicBezTo>
                                <a:pt x="8186" y="727"/>
                                <a:pt x="8182" y="749"/>
                                <a:pt x="8179" y="768"/>
                              </a:cubicBezTo>
                              <a:cubicBezTo>
                                <a:pt x="8176" y="790"/>
                                <a:pt x="8178" y="804"/>
                                <a:pt x="8179" y="825"/>
                              </a:cubicBezTo>
                              <a:cubicBezTo>
                                <a:pt x="8179" y="836"/>
                                <a:pt x="8179" y="846"/>
                                <a:pt x="8179" y="857"/>
                              </a:cubicBezTo>
                            </a:path>
                            <a:path w="1737" h="462">
                              <a:moveTo>
                                <a:pt x="8240" y="540"/>
                              </a:moveTo>
                              <a:cubicBezTo>
                                <a:pt x="8232" y="535"/>
                                <a:pt x="8227" y="526"/>
                                <a:pt x="8228" y="522"/>
                              </a:cubicBezTo>
                            </a:path>
                            <a:path w="1737" h="462">
                              <a:moveTo>
                                <a:pt x="8430" y="601"/>
                              </a:moveTo>
                              <a:cubicBezTo>
                                <a:pt x="8423" y="609"/>
                                <a:pt x="8407" y="622"/>
                                <a:pt x="8401" y="628"/>
                              </a:cubicBezTo>
                              <a:cubicBezTo>
                                <a:pt x="8391" y="638"/>
                                <a:pt x="8380" y="651"/>
                                <a:pt x="8375" y="664"/>
                              </a:cubicBezTo>
                              <a:cubicBezTo>
                                <a:pt x="8368" y="683"/>
                                <a:pt x="8365" y="703"/>
                                <a:pt x="8367" y="723"/>
                              </a:cubicBezTo>
                              <a:cubicBezTo>
                                <a:pt x="8369" y="743"/>
                                <a:pt x="8376" y="750"/>
                                <a:pt x="8388" y="764"/>
                              </a:cubicBezTo>
                              <a:cubicBezTo>
                                <a:pt x="8397" y="775"/>
                                <a:pt x="8412" y="779"/>
                                <a:pt x="8426" y="780"/>
                              </a:cubicBezTo>
                              <a:cubicBezTo>
                                <a:pt x="8446" y="782"/>
                                <a:pt x="8459" y="777"/>
                                <a:pt x="8476" y="768"/>
                              </a:cubicBezTo>
                              <a:cubicBezTo>
                                <a:pt x="8490" y="760"/>
                                <a:pt x="8493" y="751"/>
                                <a:pt x="8500" y="737"/>
                              </a:cubicBezTo>
                            </a:path>
                            <a:path w="1737" h="462">
                              <a:moveTo>
                                <a:pt x="8606" y="671"/>
                              </a:moveTo>
                              <a:cubicBezTo>
                                <a:pt x="8630" y="668"/>
                                <a:pt x="8654" y="665"/>
                                <a:pt x="8678" y="658"/>
                              </a:cubicBezTo>
                              <a:cubicBezTo>
                                <a:pt x="8688" y="655"/>
                                <a:pt x="8688" y="649"/>
                                <a:pt x="8693" y="642"/>
                              </a:cubicBezTo>
                              <a:cubicBezTo>
                                <a:pt x="8700" y="632"/>
                                <a:pt x="8698" y="623"/>
                                <a:pt x="8693" y="612"/>
                              </a:cubicBezTo>
                              <a:cubicBezTo>
                                <a:pt x="8687" y="598"/>
                                <a:pt x="8672" y="593"/>
                                <a:pt x="8658" y="592"/>
                              </a:cubicBezTo>
                              <a:cubicBezTo>
                                <a:pt x="8635" y="590"/>
                                <a:pt x="8627" y="595"/>
                                <a:pt x="8610" y="610"/>
                              </a:cubicBezTo>
                              <a:cubicBezTo>
                                <a:pt x="8588" y="628"/>
                                <a:pt x="8580" y="649"/>
                                <a:pt x="8573" y="676"/>
                              </a:cubicBezTo>
                              <a:cubicBezTo>
                                <a:pt x="8567" y="700"/>
                                <a:pt x="8567" y="726"/>
                                <a:pt x="8573" y="750"/>
                              </a:cubicBezTo>
                              <a:cubicBezTo>
                                <a:pt x="8580" y="776"/>
                                <a:pt x="8591" y="800"/>
                                <a:pt x="8613" y="816"/>
                              </a:cubicBezTo>
                              <a:cubicBezTo>
                                <a:pt x="8634" y="831"/>
                                <a:pt x="8658" y="833"/>
                                <a:pt x="8682" y="838"/>
                              </a:cubicBezTo>
                              <a:cubicBezTo>
                                <a:pt x="8699" y="841"/>
                                <a:pt x="8715" y="841"/>
                                <a:pt x="8732" y="8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96,495" coordsize="1737,462" path="m7013,696c7009,739,7006,783,7004,827c7002,865,7004,902,7004,940c7004,946,7004,960,7004,954c7004,935,7000,918,7000,899c6999,860,6999,822,6998,784c6996,724,6992,664,7011,606c7021,576,7040,543,7069,527c7089,516,7120,522,7137,538c7156,556,7164,583,7167,608c7170,632,7164,658,7150,678c7141,691,7120,707,7104,710c7094,712,7065,706,7056,701c7042,694,7032,675,7024,662c7023,660,7021,657,7020,655em7217,793c7217,826,7218,880,7218,899c7218,875,7218,853,7222,829c7227,800,7231,772,7246,746c7257,727,7271,711,7287,696c7306,678,7326,668,7352,664c7366,664,7370,664,7379,664em7494,687c7484,703,7464,717,7450,732c7434,749,7426,768,7415,789c7404,808,7401,828,7409,850c7416,870,7431,867,7448,866c7475,865,7480,848,7492,827c7504,807,7513,791,7518,768c7520,759,7521,748,7522,739c7522,738,7522,738,7522,737c7521,750,7519,762,7518,775c7517,794,7517,816,7522,834c7525,844,7529,857,7540,859c7547,859,7551,858,7555,854em7788,662c7778,660,7770,660,7760,660c7744,660,7732,669,7720,678c7704,690,7686,709,7679,728c7670,751,7674,781,7685,802c7699,828,7722,833,7749,834c7782,835,7806,824,7834,809c7861,795,7876,779,7897,757em8042,495c8032,513,8021,534,8014,556c8005,586,8005,618,8003,649c8000,690,8001,734,8005,775c8007,798,8013,821,8021,843c8025,851,8026,854,8029,859em7855,651c7898,652,7941,655,7984,660c8016,663,8047,667,8079,669c8102,670,8124,673,8147,673c8160,673,8173,670,8182,678c8189,685,8186,697,8186,707c8186,727,8182,749,8179,768c8176,790,8178,804,8179,825c8179,836,8179,846,8179,857em8240,540c8232,535,8227,526,8228,522em8430,601c8423,609,8407,622,8401,628c8391,638,8380,651,8375,664c8368,683,8365,703,8367,723c8369,743,8376,750,8388,764c8397,775,8412,779,8426,780c8446,782,8459,777,8476,768c8490,760,8493,751,8500,737em8606,671c8630,668,8654,665,8678,658c8688,655,8688,649,8693,642c8700,632,8698,623,8693,612c8687,598,8672,593,8658,592c8635,590,8627,595,8610,610c8588,628,8580,649,8573,676c8567,700,8567,726,8573,750c8580,776,8591,800,8613,816c8634,831,8658,833,8682,838c8699,841,8715,841,8732,841e" stroked="t" o:allowincell="f" style="position:absolute;margin-left:129.9pt;margin-top:-24.05pt;width:49.2pt;height:13.0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8395</wp:posOffset>
                </wp:positionH>
                <wp:positionV relativeFrom="paragraph">
                  <wp:posOffset>-333375</wp:posOffset>
                </wp:positionV>
                <wp:extent cx="511810" cy="16383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455">
                              <a:moveTo>
                                <a:pt x="8798" y="486"/>
                              </a:moveTo>
                              <a:cubicBezTo>
                                <a:pt x="8790" y="478"/>
                                <a:pt x="8786" y="474"/>
                                <a:pt x="8774" y="471"/>
                              </a:cubicBezTo>
                              <a:cubicBezTo>
                                <a:pt x="8747" y="464"/>
                                <a:pt x="8717" y="466"/>
                                <a:pt x="8689" y="466"/>
                              </a:cubicBezTo>
                              <a:cubicBezTo>
                                <a:pt x="8656" y="466"/>
                                <a:pt x="8626" y="471"/>
                                <a:pt x="8596" y="484"/>
                              </a:cubicBezTo>
                              <a:cubicBezTo>
                                <a:pt x="8583" y="489"/>
                                <a:pt x="8561" y="505"/>
                                <a:pt x="8570" y="523"/>
                              </a:cubicBezTo>
                              <a:cubicBezTo>
                                <a:pt x="8581" y="545"/>
                                <a:pt x="8613" y="571"/>
                                <a:pt x="8633" y="584"/>
                              </a:cubicBezTo>
                              <a:cubicBezTo>
                                <a:pt x="8664" y="605"/>
                                <a:pt x="8685" y="619"/>
                                <a:pt x="8707" y="649"/>
                              </a:cubicBezTo>
                              <a:cubicBezTo>
                                <a:pt x="8722" y="670"/>
                                <a:pt x="8736" y="695"/>
                                <a:pt x="8731" y="722"/>
                              </a:cubicBezTo>
                              <a:cubicBezTo>
                                <a:pt x="8727" y="744"/>
                                <a:pt x="8710" y="770"/>
                                <a:pt x="8691" y="783"/>
                              </a:cubicBezTo>
                              <a:cubicBezTo>
                                <a:pt x="8671" y="796"/>
                                <a:pt x="8647" y="798"/>
                                <a:pt x="8624" y="798"/>
                              </a:cubicBezTo>
                              <a:cubicBezTo>
                                <a:pt x="8608" y="798"/>
                                <a:pt x="8589" y="798"/>
                                <a:pt x="8576" y="787"/>
                              </a:cubicBezTo>
                              <a:cubicBezTo>
                                <a:pt x="8570" y="779"/>
                                <a:pt x="8567" y="776"/>
                                <a:pt x="8567" y="769"/>
                              </a:cubicBezTo>
                            </a:path>
                            <a:path w="1422" h="455">
                              <a:moveTo>
                                <a:pt x="8916" y="403"/>
                              </a:moveTo>
                              <a:cubicBezTo>
                                <a:pt x="8912" y="444"/>
                                <a:pt x="8908" y="486"/>
                                <a:pt x="8902" y="527"/>
                              </a:cubicBezTo>
                              <a:cubicBezTo>
                                <a:pt x="8897" y="560"/>
                                <a:pt x="8892" y="594"/>
                                <a:pt x="8889" y="627"/>
                              </a:cubicBezTo>
                              <a:cubicBezTo>
                                <a:pt x="8886" y="655"/>
                                <a:pt x="8880" y="682"/>
                                <a:pt x="8879" y="710"/>
                              </a:cubicBezTo>
                              <a:cubicBezTo>
                                <a:pt x="8879" y="721"/>
                                <a:pt x="8879" y="733"/>
                                <a:pt x="8879" y="744"/>
                              </a:cubicBezTo>
                              <a:cubicBezTo>
                                <a:pt x="8890" y="738"/>
                                <a:pt x="8890" y="741"/>
                                <a:pt x="8898" y="728"/>
                              </a:cubicBezTo>
                              <a:cubicBezTo>
                                <a:pt x="8911" y="707"/>
                                <a:pt x="8925" y="684"/>
                                <a:pt x="8937" y="663"/>
                              </a:cubicBezTo>
                              <a:cubicBezTo>
                                <a:pt x="8954" y="633"/>
                                <a:pt x="8971" y="611"/>
                                <a:pt x="8994" y="586"/>
                              </a:cubicBezTo>
                              <a:cubicBezTo>
                                <a:pt x="9002" y="577"/>
                                <a:pt x="9013" y="565"/>
                                <a:pt x="9027" y="575"/>
                              </a:cubicBezTo>
                              <a:cubicBezTo>
                                <a:pt x="9049" y="591"/>
                                <a:pt x="9051" y="640"/>
                                <a:pt x="9057" y="663"/>
                              </a:cubicBezTo>
                              <a:cubicBezTo>
                                <a:pt x="9063" y="686"/>
                                <a:pt x="9068" y="709"/>
                                <a:pt x="9074" y="731"/>
                              </a:cubicBezTo>
                              <a:cubicBezTo>
                                <a:pt x="9076" y="739"/>
                                <a:pt x="9080" y="746"/>
                                <a:pt x="9083" y="753"/>
                              </a:cubicBezTo>
                            </a:path>
                            <a:path w="1422" h="455">
                              <a:moveTo>
                                <a:pt x="9153" y="624"/>
                              </a:moveTo>
                              <a:cubicBezTo>
                                <a:pt x="9175" y="630"/>
                                <a:pt x="9200" y="637"/>
                                <a:pt x="9223" y="642"/>
                              </a:cubicBezTo>
                              <a:cubicBezTo>
                                <a:pt x="9236" y="645"/>
                                <a:pt x="9256" y="638"/>
                                <a:pt x="9266" y="629"/>
                              </a:cubicBezTo>
                              <a:cubicBezTo>
                                <a:pt x="9283" y="615"/>
                                <a:pt x="9297" y="592"/>
                                <a:pt x="9299" y="570"/>
                              </a:cubicBezTo>
                              <a:cubicBezTo>
                                <a:pt x="9301" y="553"/>
                                <a:pt x="9300" y="532"/>
                                <a:pt x="9288" y="518"/>
                              </a:cubicBezTo>
                              <a:cubicBezTo>
                                <a:pt x="9279" y="508"/>
                                <a:pt x="9259" y="497"/>
                                <a:pt x="9246" y="500"/>
                              </a:cubicBezTo>
                              <a:cubicBezTo>
                                <a:pt x="9222" y="505"/>
                                <a:pt x="9209" y="521"/>
                                <a:pt x="9198" y="541"/>
                              </a:cubicBezTo>
                              <a:cubicBezTo>
                                <a:pt x="9181" y="572"/>
                                <a:pt x="9174" y="611"/>
                                <a:pt x="9186" y="645"/>
                              </a:cubicBezTo>
                              <a:cubicBezTo>
                                <a:pt x="9198" y="678"/>
                                <a:pt x="9218" y="695"/>
                                <a:pt x="9249" y="708"/>
                              </a:cubicBezTo>
                              <a:cubicBezTo>
                                <a:pt x="9281" y="722"/>
                                <a:pt x="9309" y="721"/>
                                <a:pt x="9342" y="712"/>
                              </a:cubicBezTo>
                              <a:cubicBezTo>
                                <a:pt x="9374" y="703"/>
                                <a:pt x="9394" y="689"/>
                                <a:pt x="9418" y="667"/>
                              </a:cubicBezTo>
                              <a:cubicBezTo>
                                <a:pt x="9424" y="662"/>
                                <a:pt x="9430" y="656"/>
                                <a:pt x="9436" y="651"/>
                              </a:cubicBezTo>
                            </a:path>
                            <a:path w="1422" h="455">
                              <a:moveTo>
                                <a:pt x="9503" y="552"/>
                              </a:moveTo>
                              <a:cubicBezTo>
                                <a:pt x="9526" y="559"/>
                                <a:pt x="9549" y="567"/>
                                <a:pt x="9573" y="568"/>
                              </a:cubicBezTo>
                              <a:cubicBezTo>
                                <a:pt x="9588" y="569"/>
                                <a:pt x="9603" y="559"/>
                                <a:pt x="9614" y="550"/>
                              </a:cubicBezTo>
                              <a:cubicBezTo>
                                <a:pt x="9622" y="543"/>
                                <a:pt x="9631" y="531"/>
                                <a:pt x="9629" y="520"/>
                              </a:cubicBezTo>
                              <a:cubicBezTo>
                                <a:pt x="9626" y="507"/>
                                <a:pt x="9610" y="494"/>
                                <a:pt x="9599" y="489"/>
                              </a:cubicBezTo>
                              <a:cubicBezTo>
                                <a:pt x="9578" y="480"/>
                                <a:pt x="9542" y="481"/>
                                <a:pt x="9521" y="489"/>
                              </a:cubicBezTo>
                              <a:cubicBezTo>
                                <a:pt x="9495" y="500"/>
                                <a:pt x="9481" y="525"/>
                                <a:pt x="9471" y="550"/>
                              </a:cubicBezTo>
                              <a:cubicBezTo>
                                <a:pt x="9452" y="595"/>
                                <a:pt x="9457" y="651"/>
                                <a:pt x="9495" y="685"/>
                              </a:cubicBezTo>
                              <a:cubicBezTo>
                                <a:pt x="9519" y="707"/>
                                <a:pt x="9551" y="703"/>
                                <a:pt x="9581" y="697"/>
                              </a:cubicBezTo>
                              <a:cubicBezTo>
                                <a:pt x="9616" y="690"/>
                                <a:pt x="9652" y="673"/>
                                <a:pt x="9680" y="651"/>
                              </a:cubicBezTo>
                              <a:cubicBezTo>
                                <a:pt x="9711" y="627"/>
                                <a:pt x="9741" y="596"/>
                                <a:pt x="9762" y="563"/>
                              </a:cubicBezTo>
                              <a:cubicBezTo>
                                <a:pt x="9784" y="529"/>
                                <a:pt x="9808" y="493"/>
                                <a:pt x="9825" y="457"/>
                              </a:cubicBezTo>
                              <a:cubicBezTo>
                                <a:pt x="9837" y="431"/>
                                <a:pt x="9852" y="405"/>
                                <a:pt x="9858" y="376"/>
                              </a:cubicBezTo>
                              <a:cubicBezTo>
                                <a:pt x="9860" y="365"/>
                                <a:pt x="9860" y="355"/>
                                <a:pt x="9860" y="344"/>
                              </a:cubicBezTo>
                              <a:cubicBezTo>
                                <a:pt x="9849" y="356"/>
                                <a:pt x="9847" y="351"/>
                                <a:pt x="9841" y="373"/>
                              </a:cubicBezTo>
                              <a:cubicBezTo>
                                <a:pt x="9831" y="410"/>
                                <a:pt x="9824" y="448"/>
                                <a:pt x="9819" y="486"/>
                              </a:cubicBezTo>
                              <a:cubicBezTo>
                                <a:pt x="9813" y="529"/>
                                <a:pt x="9813" y="577"/>
                                <a:pt x="9817" y="620"/>
                              </a:cubicBezTo>
                              <a:cubicBezTo>
                                <a:pt x="9819" y="648"/>
                                <a:pt x="9824" y="683"/>
                                <a:pt x="9841" y="706"/>
                              </a:cubicBezTo>
                              <a:cubicBezTo>
                                <a:pt x="9850" y="719"/>
                                <a:pt x="9853" y="710"/>
                                <a:pt x="9862" y="712"/>
                              </a:cubicBezTo>
                            </a:path>
                            <a:path w="1422" h="455">
                              <a:moveTo>
                                <a:pt x="9660" y="493"/>
                              </a:moveTo>
                              <a:cubicBezTo>
                                <a:pt x="9662" y="487"/>
                                <a:pt x="9658" y="485"/>
                                <a:pt x="9666" y="486"/>
                              </a:cubicBezTo>
                              <a:cubicBezTo>
                                <a:pt x="9681" y="487"/>
                                <a:pt x="9695" y="490"/>
                                <a:pt x="9710" y="491"/>
                              </a:cubicBezTo>
                              <a:cubicBezTo>
                                <a:pt x="9744" y="494"/>
                                <a:pt x="9776" y="501"/>
                                <a:pt x="9810" y="502"/>
                              </a:cubicBezTo>
                              <a:cubicBezTo>
                                <a:pt x="9865" y="504"/>
                                <a:pt x="9935" y="490"/>
                                <a:pt x="9988" y="5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67,344" coordsize="1422,455" path="m8798,486c8790,478,8786,474,8774,471c8747,464,8717,466,8689,466c8656,466,8626,471,8596,484c8583,489,8561,505,8570,523c8581,545,8613,571,8633,584c8664,605,8685,619,8707,649c8722,670,8736,695,8731,722c8727,744,8710,770,8691,783c8671,796,8647,798,8624,798c8608,798,8589,798,8576,787c8570,779,8567,776,8567,769em8916,403c8912,444,8908,486,8902,527c8897,560,8892,594,8889,627c8886,655,8880,682,8879,710c8879,721,8879,733,8879,744c8890,738,8890,741,8898,728c8911,707,8925,684,8937,663c8954,633,8971,611,8994,586c9002,577,9013,565,9027,575c9049,591,9051,640,9057,663c9063,686,9068,709,9074,731c9076,739,9080,746,9083,753em9153,624c9175,630,9200,637,9223,642c9236,645,9256,638,9266,629c9283,615,9297,592,9299,570c9301,553,9300,532,9288,518c9279,508,9259,497,9246,500c9222,505,9209,521,9198,541c9181,572,9174,611,9186,645c9198,678,9218,695,9249,708c9281,722,9309,721,9342,712c9374,703,9394,689,9418,667c9424,662,9430,656,9436,651em9503,552c9526,559,9549,567,9573,568c9588,569,9603,559,9614,550c9622,543,9631,531,9629,520c9626,507,9610,494,9599,489c9578,480,9542,481,9521,489c9495,500,9481,525,9471,550c9452,595,9457,651,9495,685c9519,707,9551,703,9581,697c9616,690,9652,673,9680,651c9711,627,9741,596,9762,563c9784,529,9808,493,9825,457c9837,431,9852,405,9858,376c9860,365,9860,355,9860,344c9849,356,9847,351,9841,373c9831,410,9824,448,9819,486c9813,529,9813,577,9817,620c9819,648,9824,683,9841,706c9850,719,9853,710,9862,712em9660,493c9662,487,9658,485,9666,486c9681,487,9695,490,9710,491c9744,494,9776,501,9810,502c9865,504,9935,490,9988,505e" stroked="t" o:allowincell="f" style="position:absolute;margin-left:188.85pt;margin-top:-26.25pt;width:40.25pt;height:12.8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445770</wp:posOffset>
                </wp:positionV>
                <wp:extent cx="7311390" cy="99472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1390" cy="994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7490" cy="95567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7490" cy="955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70250" cy="2978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22" r="-11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0" cy="29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7pt;height:783.25pt;mso-wrap-distance-left:9.05pt;mso-wrap-distance-right:9.05pt;mso-wrap-distance-top:0pt;mso-wrap-distance-bottom:0pt;margin-top:-35.1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7490" cy="95567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7490" cy="955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270250" cy="2978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2" r="-11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0" cy="297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9:00Z</dcterms:created>
  <dc:creator>SWDL</dc:creator>
  <dc:description/>
  <cp:keywords/>
  <dc:language>en-US</dc:language>
  <cp:lastModifiedBy>asalla</cp:lastModifiedBy>
  <dcterms:modified xsi:type="dcterms:W3CDTF">2009-09-15T12:19:00Z</dcterms:modified>
  <cp:revision>2</cp:revision>
  <dc:subject/>
  <dc:title/>
</cp:coreProperties>
</file>